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mAkcG1lJTDKKzkT2SGhRwoD5USmI8q9TsV+zBBy3G/E8mCI5OuVHZIEGIG8UYk7iZcysCF
GCPSCEYRV/y27bAVqpRJZ+Wj7BFivUzU0c/N2BMMnjE6YljvDkj9xnkO2wQhik9h5QyjZWlw
e19tU7v8X4kAr/08lCAbMZqIUVwLZ6isluYYCSPJbb1buXBJOvU9ztFrT74sKHgJh3FM0Hh7
22FGVUOq6SI3z+PsCT</vt:lpwstr>
  </property>
  <property fmtid="{D5CDD505-2E9C-101B-9397-08002B2CF9AE}" pid="3" name="_2015_ms_pID_7253431">
    <vt:lpwstr>Zx9WUFq+ZxDRQB5wcB/YwykAHp1ZPGsYEZ5sZJm7F6dCDGZdDG0qp8
LDn6JRdAzDiAcvheZCfBzYyooSEqbFFaUYDUH4WHcRRk+xTQ4lL0esdVZK1gpCJqlMCRZp34
C7eml9ROQeqCLHv0Wa6B0d9ZUS07j5d6SNz3qnu5XcXqKuaS9Id3rzI0Ci1lvhQztKT11Are
MIuf17OoJYLl7hZCq8IpqlHE94aUTPDB3Qeq</vt:lpwstr>
  </property>
  <property fmtid="{D5CDD505-2E9C-101B-9397-08002B2CF9AE}" pid="4" name="_2015_ms_pID_7253431_00">
    <vt:lpwstr>_2015_ms_pID_7253431</vt:lpwstr>
  </property>
  <property fmtid="{D5CDD505-2E9C-101B-9397-08002B2CF9AE}" pid="5" name="_2015_ms_pID_7253432">
    <vt:lpwstr>ZJ8RHZpJjNzAQSfk+/VJlW9STFtfxVr8ldO0
mKNd0lnDO2gbbqeHnFG1Txemhv3H6+IwSeUUJigYD3GZPRvK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